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Comment on a Blo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57395" cy="1929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192976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7250" cy="28860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88607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95675" cy="205740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0574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14825" cy="245745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45745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362575" cy="1676400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6764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4:34:00Z</dcterms:created>
  <dc:creator>siebers</dc:creator>
  <dc:description/>
  <dc:language>en-US</dc:language>
  <cp:lastModifiedBy>siebers</cp:lastModifiedBy>
  <dcterms:modified xsi:type="dcterms:W3CDTF">2011-08-09T04:58:00Z</dcterms:modified>
  <cp:revision>1</cp:revision>
  <dc:subject/>
  <dc:title/>
</cp:coreProperties>
</file>